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วทางการดำเนิน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ครง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ก้ไขปัญห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วามเดือดร้อนด้านอา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</w:t>
      </w:r>
      <w:r>
        <w:rPr>
          <w:rFonts w:cs="TH SarabunIT๙" w:ascii="TH SarabunIT๙" w:hAnsi="TH SarabunIT๙"/>
          <w:b/>
          <w:bCs/>
          <w:sz w:val="36"/>
          <w:szCs w:val="36"/>
        </w:rPr>
        <w:t>62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ะเย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: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ิจกรรมจ้างงานเร่งด่วน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------------------------------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พะเย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มีการจัดตั้งศูนย์ช่วยเหลือผู้ประส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ดือดร้อนด้านอาชีพกระทรวงแรงงานประจำจังหวัด เพื่อเป็นศูนย์กลางประสานงานในการให้ความช่วยเหลือ กำกับดูแล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การดำเนินงานของหน่วยงานสังกัดกระทรวงแรงงานในการให้ความช่วยเหลือประชาชนที่ได้รับความเดือดร้อนอันเนื่องจากภัยธรรมชาติ วิกฤตเศรษฐกิจ และผู้ว่างงานและไม่มีรายได้ให้เป็นไปด้วยความรวดเร็ว มีประสิทธิภาพและประสิทธิผล และ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ศูนย์ช่วยเหลือศูนย์ช่วยเหลือผู้ประสบความเดือดร้อนด้านอาชีพกระทรวงแรงงานประจำ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มีผู้ว่าราชการ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หรือรองผู้ว่าราชการจังหวัดที่ได้รับมอบ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ประธานกรรมการ และมีแรงงานจังหวัด เป็นกรรมการและเลขานุการ  ดำเนินการให้ความช่วยเหลือ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แรงงานว่าด้วยการใช้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ก้ไขปัญหา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ดือดร้อนด้านอาชีพ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หนังสือกรมบัญชีกลาง ที่ กค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0408.5/19944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7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6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เรื่อง ขอทำความตกลงเบิกจ่ายค่าจ้างงานโครงการแก้ไขปัญหาความเดือดร้อนด้านอาชีพ กิจกรรมการจ้าง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ขอความร่วมมือ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ร่วมกับสำนักงานแรงงานจังหวัดพะเยา ดังนี้ 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จ้าง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1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อำเภอพิจารณาจ้างประชาชนกลุ่มเป้าหมายผู้ลงทะเบียนที่ผ่านการตรวจสอบคุณสมบัติแล้วในโครงการลงทะเบียนสวัสดิการแห่งรัฐ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เป็นลำดับแรก  โดยสำนักงานแรงงานจังหวัดพะเยาจ่ายค่าตอบแ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ำงานในอัตราคนละไม่เกิน  </w:t>
      </w:r>
      <w:r>
        <w:rPr>
          <w:rFonts w:cs="TH SarabunIT๙" w:ascii="TH SarabunIT๙" w:hAnsi="TH SarabunIT๙"/>
          <w:sz w:val="32"/>
          <w:szCs w:val="32"/>
        </w:rPr>
        <w:t xml:space="preserve">3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ต่อวั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งานวันละ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 ระยะเวลาการจ้างคนละไม่เกิ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มบัญชีกลาง ที่ กค </w:t>
      </w:r>
      <w:r>
        <w:rPr>
          <w:rFonts w:cs="TH SarabunIT๙" w:ascii="TH SarabunIT๙" w:hAnsi="TH SarabunIT๙"/>
          <w:sz w:val="32"/>
          <w:szCs w:val="32"/>
        </w:rPr>
        <w:t xml:space="preserve">0408.5/1994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ทำความตกลงเบิกจ่ายค่าจ้างงานโครงการแก้ไขปัญหาความเดือดร้อนด้านอาชีพ กิจกรรมการจ้าง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 xml:space="preserve">1.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กิจกรรมจ้างงานเร่งด่วน เพื่อให้ผู้ประสบภัย </w:t>
      </w:r>
      <w:r>
        <w:rPr>
          <w:rFonts w:cs="TH SarabunIT๙" w:ascii="TH SarabunIT๙" w:hAnsi="TH SarabunIT๙"/>
          <w:spacing w:val="-8"/>
          <w:sz w:val="32"/>
          <w:szCs w:val="32"/>
        </w:rPr>
        <w:t>/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ผู้ประสบความเดือดร้อนด้านอาชีพ มีงานทำชั่วคราว ด้วยการจ้างแรงงานให้ทำงานในหน้าที่ต่างๆ ที่เกี่ยวกับสาธารณประโยชน์ เช่น การปรับปรุงซ่อมแซมสถานที่ที่เสียหาย ทำความสะอาดหรือบูรณะอาคารสถานที่ที่เสียหายจากธรรมชาติ  ก่อสร้างฝายชะลอน้ำ ซ่อมแซมฝาย และสร้างแนวกันไฟ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ไม่สนับสนุนกิจกรรมขุดลอกคูคลอง บึงแหล่งน้ำ และการปรับปรุงภูมิทัศน์ จึงขอให้อำเภอดำเนินการให้ประชาชนกลุ่มเป้าหมายผ่านการรับรองจากผู้นำองค์กรปกครองส่วนท้องถิ่น ผู้นำท้องถิ่น หรือผู้นำชุมชน หรือคณะกรรมการหมู่บ้าน หรือคณะกรรมการชุมชน หรืออาสาสมัครแรงงา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 ตามระเบียบกระทรวงแรงงานว่าด้วยการใช้จ่ายเงินเพื่อ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ก้ไขปัญหา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ความเดือดร้อนด้านอาชีพ 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>. 25</w:t>
      </w:r>
      <w:r>
        <w:rPr>
          <w:rFonts w:cs="TH SarabunIT๙" w:ascii="TH SarabunIT๙" w:hAnsi="TH SarabunIT๙"/>
          <w:spacing w:val="-8"/>
          <w:sz w:val="32"/>
          <w:szCs w:val="32"/>
        </w:rPr>
        <w:t>61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ให้อำเภอแจ้งรายชื่อกลุ่มเป้าหมาย จำนวน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พร้อมสำเนาบัตรประจำตัวประชาชน และสำเนาบัตรสวัสดิการแห่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รองสำเนาถูกต้อง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 ทั้งนี้ ขอให้เป็นบุคคลคนเดียวกันทำงานตลอดระยะเวลาการจ้างงานทั้ง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วัน เพื่อให้สำนักงานแรงงานจังหวัดพะเยา ดำเนินการตามระเบียบกระทรวงการคลังว่าด้วย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 </w:t>
      </w:r>
      <w:r>
        <w:rPr>
          <w:rFonts w:ascii="TH SarabunIT๙" w:hAnsi="TH SarabunIT๙" w:cs="TH SarabunIT๙"/>
          <w:sz w:val="32"/>
          <w:sz w:val="32"/>
          <w:szCs w:val="32"/>
        </w:rPr>
        <w:t>ต่อไป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อำเภอชี้แจงรายละเอียดขั้นตอนการดำเนินงานให้ผู้เข้าร่วมโครงการได้มีความเข้าใจที่ถูกต้องตรงกัน  เช่น  กิจกรรมที่ทำ ระยะเวลาการทำงาน การลงเวลาการปฏิบัติงาน การปฏิบัติงานและการจ่ายค่าจ้าง รวมทั้งกำกับดูแลการดำเนินงานให้เป็นไปด้วยความเรียบร้อย หรือประสานสำนักงานแรงงานจังหวัดพะเยา ร่วมชี้แจงการดำเนินงาน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็ได้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อำเภอมีการเก็บภาพถ่ายหลักฐานในการดำเนินโครงการ ก่อนดำเนินการ ระหว่างดำเนินการ และสิ้นสุดการดำเนิน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.6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ห้ามดำเนินกิจกรรมโดยใช้เครื่องจักรแทนแรงงานคน เช่น การใช้รถแม็คโครแทนการจ้างแรงงาน และห้ามนำงบประมาณที่ได้รับไปจ่ายเป็นค่าวัสดุหรือค่าเครื่องมือในการทำงานหรือลักษณะอื่นใดที่มิใช่การจ้าง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ปฏิบัติ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อำเภอคำสั่งแต่งตั้งเจ้าหน้าที่ผู้ควบคุมงาน เพื่อทำหน้าที่ควบคุมการปฏิบัติงานรายวัน และให้ผู้รับจ้างรายวันลงลายมือชื่อในบัญชีลงเวลาทำ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2.2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อให้อำเภอแจ้งรายชื่อข้าราชการ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ลูกจ้างประจำ จำนวน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เพื่อให้สำนักงานแรงงานจังหวัดพะเยาจัดทำคำสั่งกรรมการตรวจรับการจ้างร่วมกับสำนักงานแรงงานจังหวัดพะเยา จำนวน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คน รวมทั้งสิ้น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3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คน  ซึ่งการตรวจรับงานจะต้องมีภาพถ่ายกิจกรรม ก่อนทำ ขณะทำ และหลังทำ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อื่นๆตามที่อำเภอเห็นสมคว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เบิกจ่ายเงิ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หลักฐานการจ้างงาน ดังนี้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(1)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ประชุม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ประชาคม หรือหลักฐานที่แสดงให้เห็นว่าผ่านการรับรองจากคณะกรรมการหมู่บ้านหรือคณะกรรมการชุมช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ำรวจความพึงพอใจการให้บริการประชาชน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รูปถ่ายก่อนดำเนินการ ขณะดำเนินการ  และหลัง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แต่งตั้งผู้ควบคุม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ลงเวลาทำงานของผู้เข้าร่วม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การ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</w:rPr>
        <w:t>การจ่ายเงินให้ผู้เข้าร่วมกิจกรรมจ้างงานเร่งด่ว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แรงงานจังหวัดพะเยา จะดำเนินการจ่ายเงินให้ผู้เข้าร่วมกิจกรรมจ้างงานเร่งด่วนโดยตรง ตามหนังสือกระทรวงการคลัง ด่วนที่สุด ที่ กค </w:t>
      </w:r>
      <w:r>
        <w:rPr>
          <w:rFonts w:cs="TH SarabunIT๙" w:ascii="TH SarabunIT๙" w:hAnsi="TH SarabunIT๙"/>
          <w:sz w:val="32"/>
          <w:szCs w:val="32"/>
        </w:rPr>
        <w:t>0402.2/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sz w:val="32"/>
          <w:szCs w:val="32"/>
        </w:rPr>
        <w:t xml:space="preserve">10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หลักเกณฑ์และวิธีปฏิบัติในการจ่ายเงิน การรับเงินและการนำเงินส่งคลังของส่วนราชการผ่านระบบอิเล็กทรอนิสก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KTB Corporate Online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ขอให้นำส่งเอกสาร ดังนี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แจ้งข้อมูลการรับเงินโอนผ่านระบบ </w:t>
      </w:r>
      <w:r>
        <w:rPr>
          <w:rFonts w:cs="TH SarabunIT๙" w:ascii="TH SarabunIT๙" w:hAnsi="TH SarabunIT๙"/>
          <w:sz w:val="32"/>
          <w:szCs w:val="32"/>
        </w:rPr>
        <w:t>KTB Corporate Online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มุดบัญชีธนาคาร 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สำนักงานแรงงานจังหวัดพะเยา จะดำเนินการโอนเงินให้ผู้เข้าร่วมกิจกรรมภายใน </w:t>
      </w:r>
      <w:r>
        <w:rPr>
          <w:rFonts w:cs="TH SarabunIT๙" w:ascii="TH SarabunIT๙" w:hAnsi="TH SarabunIT๙"/>
          <w:sz w:val="32"/>
          <w:szCs w:val="32"/>
        </w:rPr>
        <w:t xml:space="preserve">3-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หลังเสร็จสิ้นโครงการ และเอกสารตามข้อ </w:t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3.2.1 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.2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จ่ายเงินงบบริห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แรงงานจังหวัดพะเยา สนับสนุนงบบริหาร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,500 </w:t>
      </w:r>
      <w:r>
        <w:rPr>
          <w:rFonts w:ascii="TH SarabunIT๙" w:hAnsi="TH SarabunIT๙" w:cs="TH SarabunIT๙"/>
          <w:sz w:val="32"/>
          <w:sz w:val="32"/>
          <w:szCs w:val="32"/>
        </w:rPr>
        <w:t>บาท เพื่อเป็นค่าใช้จ่ายเพื่อการบริหาร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อาทิเช่น ค่าน้ำมันเชื้อเพลิ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 และค่าวัสดุสำนักงาน  เป็นต้น  สำหรับค่าวัสดุสำนักงานขอให้อำเภอแจ้งความประสงค์มาที่สำนักงานแรงงานจังหวัดพะเยาเพื่อจะได้ดำเนินการจัดหาและดำเนินการตั้งเบิกค่าใช้จ่าย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การคลังว่าด้วย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ต่อไป ทั้งนี้  สามารถประสานรายละเอียดได้ที่นางสุรีย์มาศ แก้วก๋า เจ้าพนักงานการเงินและบัญชีชำนาญงาน โทร </w:t>
      </w:r>
      <w:r>
        <w:rPr>
          <w:rFonts w:cs="TH SarabunIT๙" w:ascii="TH SarabunIT๙" w:hAnsi="TH SarabunIT๙"/>
          <w:sz w:val="32"/>
          <w:szCs w:val="32"/>
        </w:rPr>
        <w:t>054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495</w:t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 xml:space="preserve">-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โทร </w:t>
      </w:r>
      <w:r>
        <w:rPr>
          <w:rFonts w:cs="TH SarabunIT๙" w:ascii="TH SarabunIT๙" w:hAnsi="TH SarabunIT๙"/>
          <w:sz w:val="32"/>
          <w:szCs w:val="32"/>
        </w:rPr>
        <w:t>089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52220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*****************************</w:t>
      </w:r>
    </w:p>
    <w:p>
      <w:pPr>
        <w:pStyle w:val="Normal"/>
        <w:ind w:left="57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แรงงานจังหวัดพะเยา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 ๐ –๕๔๔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๙๕๑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E-mail  :  phayao@mol.mail.go.th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าน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นันทวรรณ ณ ลำปาง  นักวิชาการแรงงานชำนาญการ โทร </w:t>
      </w:r>
      <w:r>
        <w:rPr>
          <w:rFonts w:cs="TH SarabunIT๙" w:ascii="TH SarabunIT๙" w:hAnsi="TH SarabunIT๙"/>
          <w:sz w:val="32"/>
          <w:szCs w:val="32"/>
        </w:rPr>
        <w:t>062-5942416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รุติยา ดวงติ๊บ เจ้าหน้าที่วิเคราะห์และประเมินผลเบื้องต้น โทร</w:t>
      </w:r>
      <w:r>
        <w:rPr>
          <w:rFonts w:cs="TH SarabunIT๙" w:ascii="TH SarabunIT๙" w:hAnsi="TH SarabunIT๙"/>
          <w:sz w:val="32"/>
          <w:szCs w:val="32"/>
        </w:rPr>
        <w:t>.083-699008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99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10:00Z</dcterms:created>
  <dc:creator>labour</dc:creator>
  <dc:description/>
  <cp:keywords/>
  <dc:language>en-US</dc:language>
  <cp:lastModifiedBy>55_NLIC_PC_78</cp:lastModifiedBy>
  <cp:lastPrinted>2019-01-07T10:44:00Z</cp:lastPrinted>
  <dcterms:modified xsi:type="dcterms:W3CDTF">2019-01-07T07:12:00Z</dcterms:modified>
  <cp:revision>200</cp:revision>
  <dc:subject/>
  <dc:title>แนวทางการดำเนินงานโครงการจ้างงานเร่งด่วน เพื่อบรรเทาความเดือดร้อนด้านอาชีพ</dc:title>
</cp:coreProperties>
</file>