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 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ประกอบสิ่งที่ส่งมาด้ว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ลงเวลาทำงานภายใต้โครงการแก้ไขปัญหาความเดือดร้อนด้านอาชีพ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2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ทำ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.......(</w:t>
      </w:r>
      <w:r>
        <w:rPr>
          <w:rFonts w:ascii="TH SarabunIT๙" w:hAnsi="TH SarabunIT๙" w:cs="TH SarabunIT๙"/>
          <w:sz w:val="32"/>
          <w:sz w:val="32"/>
          <w:szCs w:val="32"/>
        </w:rPr>
        <w:t>บ้าน</w:t>
      </w:r>
      <w:r>
        <w:rPr>
          <w:rFonts w:cs="TH SarabunIT๙" w:ascii="TH SarabunIT๙" w:hAnsi="TH SarabunIT๙"/>
          <w:sz w:val="32"/>
          <w:szCs w:val="32"/>
        </w:rPr>
        <w:t>.........................)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พะเยา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980"/>
        <w:gridCol w:w="1260"/>
        <w:gridCol w:w="1059"/>
        <w:gridCol w:w="1281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ที่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ื่อ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ตรประจำตัวประชาช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อยู่ปัจจุบ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ายมือชื่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วลาม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วลากลับ</w:t>
            </w:r>
          </w:p>
        </w:tc>
      </w:tr>
      <w:tr>
        <w:trPr>
          <w:trHeight w:val="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3830</wp:posOffset>
                      </wp:positionV>
                      <wp:extent cx="204724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ind w:left="40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3830</wp:posOffset>
                      </wp:positionV>
                      <wp:extent cx="2047240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6705</wp:posOffset>
                      </wp:positionV>
                      <wp:extent cx="204724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3845</wp:posOffset>
                      </wp:positionV>
                      <wp:extent cx="2047240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2415</wp:posOffset>
                      </wp:positionV>
                      <wp:extent cx="2047240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1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2895</wp:posOffset>
                      </wp:positionV>
                      <wp:extent cx="204724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1940</wp:posOffset>
                      </wp:positionV>
                      <wp:extent cx="2047240" cy="1987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1940</wp:posOffset>
                      </wp:positionV>
                      <wp:extent cx="2047240" cy="1987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1940</wp:posOffset>
                      </wp:positionV>
                      <wp:extent cx="2047240" cy="1987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1940</wp:posOffset>
                      </wp:positionV>
                      <wp:extent cx="2047240" cy="1987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1940</wp:posOffset>
                      </wp:positionV>
                      <wp:extent cx="2047240" cy="1987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00" w:leader="none"/>
                                          </w:tabs>
                                          <w:snapToGrid w:val="false"/>
                                          <w:rPr>
                                            <w:rFonts w:ascii="Cordia New" w:hAnsi="Cordia New" w:cs="Cordia Ne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rdia New" w:ascii="Cordia New" w:hAnsi="Cordia Ne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pt;height:15.65pt;mso-wrap-distance-left:0pt;mso-wrap-distance-right:9pt;mso-wrap-distance-top:0pt;mso-wrap-distance-bottom:0pt;margin-top:2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00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28"/>
          <w:sz w:val="28"/>
        </w:rPr>
        <w:t>หมายเหตุ ถ้าเขียนหนังสือไม่ได้ให้ประทับนิ้วหัวแม่มือขวา</w:t>
      </w:r>
      <w:r>
        <w:rPr>
          <w:rFonts w:cs="Cordia New" w:ascii="Cordia New" w:hAnsi="Cordia New"/>
          <w:sz w:val="32"/>
          <w:szCs w:val="32"/>
        </w:rPr>
        <w:tab/>
        <w:t xml:space="preserve">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  <w:r>
        <w:rPr>
          <w:rFonts w:cs="Cordia New" w:ascii="Cordia New" w:hAnsi="Cordia New"/>
          <w:sz w:val="32"/>
          <w:szCs w:val="32"/>
        </w:rPr>
        <w:t>....................................................</w:t>
      </w:r>
      <w:r>
        <w:rPr>
          <w:rFonts w:ascii="Cordia New" w:hAnsi="Cordia New" w:cs="Cordia New"/>
          <w:sz w:val="32"/>
          <w:sz w:val="32"/>
          <w:szCs w:val="32"/>
        </w:rPr>
        <w:t xml:space="preserve">ผู้ควบคุมการปฏิบัติงาน </w:t>
      </w:r>
    </w:p>
    <w:p>
      <w:pPr>
        <w:pStyle w:val="Normal"/>
        <w:tabs>
          <w:tab w:val="clear" w:pos="720"/>
          <w:tab w:val="left" w:pos="4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          (....................................................)</w:t>
      </w:r>
    </w:p>
    <w:p>
      <w:pPr>
        <w:pStyle w:val="Normal"/>
        <w:tabs>
          <w:tab w:val="clear" w:pos="720"/>
          <w:tab w:val="left" w:pos="4540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ตำแหน่ง</w:t>
      </w:r>
      <w:r>
        <w:rPr>
          <w:rFonts w:cs="Cordia New" w:ascii="Cordia New" w:hAnsi="Cordia New"/>
          <w:sz w:val="32"/>
          <w:szCs w:val="32"/>
        </w:rPr>
        <w:t>.................................................... ..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6:00Z</dcterms:created>
  <dc:creator>tvp</dc:creator>
  <dc:description/>
  <cp:keywords/>
  <dc:language>en-US</dc:language>
  <cp:lastModifiedBy>55_NLIC_PC_78</cp:lastModifiedBy>
  <cp:lastPrinted>2001-01-01T03:11:00Z</cp:lastPrinted>
  <dcterms:modified xsi:type="dcterms:W3CDTF">2019-01-07T07:16:00Z</dcterms:modified>
  <cp:revision>10</cp:revision>
  <dc:subject/>
  <dc:title>ใบสำคัญรับเงิน</dc:title>
</cp:coreProperties>
</file>